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0805</wp:posOffset>
            </wp:positionH>
            <wp:positionV relativeFrom="paragraph">
              <wp:posOffset>-205740</wp:posOffset>
            </wp:positionV>
            <wp:extent cx="746760" cy="93599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IX/6 – 08. 09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Informace z Výboru pro energetiku - zpracování studie na využití odpadů a sdílení energie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sz w:val="24"/>
        </w:rPr>
        <w:tab/>
        <w:tab/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Výbor pro energetiku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Eva Švihelová, referentka odboru rozvoje města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01. 09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</w:rPr>
        <w:t>Zastupitelstvo města Kyjova, po projednání a v souladu s ustanovením § 84 odst. 1 zákona                         č. 128/2000 Sb., o obcích (obecní zřízení), ve znění pozdějších předpisů, rozhodlo, na základě doporučení výboru pro energetiku ze dne 27.08.2025, o zadání zpracování studie na využití odpadů a sdílení energie v podmínkách města Kyjova a pověřuje Radu města Kyjova realizací zadání této studie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V souvislosti s energetickou směrnicí k plnění normy ISO 50001 Výbor pro energetiku na svém jednání dne 27.8.2025 doporučil zastupitelstvu města Kyjova zadání zpracování studie na využití odpadů a sdílení energie v podmínkách města Kyjova. </w:t>
      </w:r>
    </w:p>
    <w:p>
      <w:pPr>
        <w:pStyle w:val="Normal"/>
        <w:widowControl w:val="false"/>
        <w:spacing w:lineRule="auto" w:line="360" w:before="57" w:after="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 dni zpracování materiálu dne 1.9.2025 zápis z jednání Výboru pro energetiku ze dne 27.8.2025 nebyl ověřen. 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Dopad na rozpočet města ve výši 100 – 150 000,- Kč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1:00Z</dcterms:created>
  <dc:creator>fo-ak</dc:creator>
  <dc:description/>
  <cp:keywords/>
  <dc:language>en-US</dc:language>
  <cp:lastModifiedBy>Eva Švihelová</cp:lastModifiedBy>
  <cp:lastPrinted>2025-02-24T07:49:00Z</cp:lastPrinted>
  <dcterms:modified xsi:type="dcterms:W3CDTF">2025-09-01T14:28:00Z</dcterms:modified>
  <cp:revision>59</cp:revision>
  <dc:subject/>
  <dc:title> </dc:title>
</cp:coreProperties>
</file>